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азакова Окса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Школа №1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935212638"/>
            <w:bookmarkStart w:id="1" w:name="__Fieldmark__0_3935212638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935212638"/>
            <w:bookmarkStart w:id="3" w:name="__Fieldmark__1_3935212638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Влияние алкоголя на организм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935212638"/>
            <w:bookmarkStart w:id="5" w:name="__Fieldmark__2_3935212638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935212638"/>
            <w:bookmarkStart w:id="7" w:name="__Fieldmark__3_3935212638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935212638"/>
            <w:bookmarkStart w:id="9" w:name="__Fieldmark__4_3935212638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935212638"/>
            <w:bookmarkStart w:id="11" w:name="__Fieldmark__5_3935212638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935212638"/>
            <w:bookmarkStart w:id="13" w:name="__Fieldmark__6_3935212638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935212638"/>
            <w:bookmarkStart w:id="15" w:name="__Fieldmark__7_3935212638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i/>
                <w:i/>
                <w:color w:val="000000"/>
                <w:sz w:val="24"/>
              </w:rPr>
            </w:pPr>
            <w:r>
              <w:rPr>
                <w:rFonts w:cs="Arial Black" w:ascii="Arial Black" w:hAnsi="Arial Black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/>
            </w:pPr>
            <w:r>
              <w:rPr>
                <w:b/>
              </w:rPr>
              <w:t>Основополагающий вопрос:1) Как действует алкоголь на печень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935212638"/>
            <w:bookmarkStart w:id="17" w:name="__Fieldmark__8_3935212638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935212638"/>
            <w:bookmarkStart w:id="19" w:name="__Fieldmark__9_3935212638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935212638"/>
            <w:bookmarkStart w:id="21" w:name="__Fieldmark__10_3935212638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935212638"/>
            <w:bookmarkStart w:id="23" w:name="__Fieldmark__11_3935212638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935212638"/>
            <w:bookmarkStart w:id="25" w:name="__Fieldmark__12_3935212638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935212638"/>
            <w:bookmarkStart w:id="27" w:name="__Fieldmark__13_3935212638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935212638"/>
            <w:bookmarkStart w:id="29" w:name="__Fieldmark__14_3935212638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935212638"/>
            <w:bookmarkStart w:id="31" w:name="__Fieldmark__15_3935212638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935212638"/>
            <w:bookmarkStart w:id="33" w:name="__Fieldmark__16_3935212638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935212638"/>
            <w:bookmarkStart w:id="35" w:name="__Fieldmark__17_3935212638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935212638"/>
            <w:bookmarkStart w:id="37" w:name="__Fieldmark__18_3935212638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935212638"/>
            <w:bookmarkStart w:id="39" w:name="__Fieldmark__19_3935212638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935212638"/>
            <w:bookmarkStart w:id="41" w:name="__Fieldmark__20_3935212638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935212638"/>
            <w:bookmarkStart w:id="43" w:name="__Fieldmark__21_3935212638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935212638"/>
            <w:bookmarkStart w:id="45" w:name="__Fieldmark__22_3935212638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935212638"/>
            <w:bookmarkStart w:id="47" w:name="__Fieldmark__23_3935212638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935212638"/>
            <w:bookmarkStart w:id="49" w:name="__Fieldmark__24_3935212638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935212638"/>
            <w:bookmarkStart w:id="51" w:name="__Fieldmark__25_3935212638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935212638"/>
            <w:bookmarkStart w:id="53" w:name="__Fieldmark__26_3935212638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935212638"/>
            <w:bookmarkStart w:id="55" w:name="__Fieldmark__27_3935212638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935212638"/>
            <w:bookmarkStart w:id="57" w:name="__Fieldmark__28_3935212638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935212638"/>
            <w:bookmarkStart w:id="59" w:name="__Fieldmark__29_3935212638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935212638"/>
            <w:bookmarkStart w:id="61" w:name="__Fieldmark__30_3935212638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935212638"/>
            <w:bookmarkStart w:id="63" w:name="__Fieldmark__31_393521263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935212638"/>
            <w:bookmarkStart w:id="65" w:name="__Fieldmark__32_3935212638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935212638"/>
            <w:bookmarkStart w:id="67" w:name="__Fieldmark__33_3935212638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935212638"/>
            <w:bookmarkStart w:id="69" w:name="__Fieldmark__34_393521263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935212638"/>
            <w:bookmarkStart w:id="71" w:name="__Fieldmark__35_3935212638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935212638"/>
            <w:bookmarkStart w:id="73" w:name="__Fieldmark__36_3935212638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935212638"/>
            <w:bookmarkStart w:id="75" w:name="__Fieldmark__37_393521263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935212638"/>
            <w:bookmarkStart w:id="77" w:name="__Fieldmark__38_393521263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935212638"/>
            <w:bookmarkStart w:id="79" w:name="__Fieldmark__39_393521263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935212638"/>
            <w:bookmarkStart w:id="81" w:name="__Fieldmark__40_393521263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935212638"/>
            <w:bookmarkStart w:id="83" w:name="__Fieldmark__41_393521263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935212638"/>
            <w:bookmarkStart w:id="85" w:name="__Fieldmark__42_393521263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935212638"/>
            <w:bookmarkStart w:id="87" w:name="__Fieldmark__43_393521263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935212638"/>
            <w:bookmarkStart w:id="89" w:name="__Fieldmark__44_393521263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935212638"/>
            <w:bookmarkStart w:id="91" w:name="__Fieldmark__45_393521263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935212638"/>
            <w:bookmarkStart w:id="93" w:name="__Fieldmark__46_393521263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935212638"/>
            <w:bookmarkStart w:id="95" w:name="__Fieldmark__47_393521263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935212638"/>
            <w:bookmarkStart w:id="97" w:name="__Fieldmark__48_393521263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935212638"/>
            <w:bookmarkStart w:id="99" w:name="__Fieldmark__49_393521263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935212638"/>
            <w:bookmarkStart w:id="101" w:name="__Fieldmark__50_393521263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935212638"/>
            <w:bookmarkStart w:id="103" w:name="__Fieldmark__51_393521263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935212638"/>
            <w:bookmarkStart w:id="105" w:name="__Fieldmark__52_393521263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935212638"/>
            <w:bookmarkStart w:id="107" w:name="__Fieldmark__53_393521263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935212638"/>
            <w:bookmarkStart w:id="109" w:name="__Fieldmark__54_393521263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935212638"/>
            <w:bookmarkStart w:id="111" w:name="__Fieldmark__55_393521263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935212638"/>
            <w:bookmarkStart w:id="113" w:name="__Fieldmark__56_393521263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935212638"/>
            <w:bookmarkStart w:id="115" w:name="__Fieldmark__57_393521263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935212638"/>
            <w:bookmarkStart w:id="117" w:name="__Fieldmark__58_393521263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935212638"/>
            <w:bookmarkStart w:id="119" w:name="__Fieldmark__59_393521263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935212638"/>
            <w:bookmarkStart w:id="121" w:name="__Fieldmark__60_393521263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935212638"/>
            <w:bookmarkStart w:id="123" w:name="__Fieldmark__61_393521263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935212638"/>
            <w:bookmarkStart w:id="125" w:name="__Fieldmark__62_3935212638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45:00Z</dcterms:created>
  <dc:creator>Калеников Андрей</dc:creator>
  <dc:description/>
  <cp:keywords/>
  <dc:language>en-US</dc:language>
  <cp:lastModifiedBy>07091</cp:lastModifiedBy>
  <dcterms:modified xsi:type="dcterms:W3CDTF">2009-10-01T12:45:00Z</dcterms:modified>
  <cp:revision>2</cp:revision>
  <dc:subject/>
  <dc:title>Визитная карточка проекта</dc:title>
</cp:coreProperties>
</file>